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</w:rPr>
        <w:t xml:space="preserve">C. Shore, </w:t>
        <w:tab/>
        <w:t>Mathematics</w:t>
        <w:tab/>
        <w:tab/>
        <w:tab/>
        <w:tab/>
        <w:tab/>
        <w:tab/>
        <w:t>Great Oak High Schoo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WARNING: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SLACKER ALERT</w:t>
      </w:r>
    </w:p>
    <w:p>
      <w:pPr>
        <w:pStyle w:val="Heading2"/>
        <w:rPr>
          <w:sz w:val="24"/>
          <w:szCs w:val="36"/>
          <w:u w:val="none"/>
        </w:rPr>
      </w:pPr>
      <w:r>
        <w:rPr>
          <w:sz w:val="24"/>
          <w:szCs w:val="36"/>
          <w:u w:val="none"/>
        </w:rPr>
      </w:r>
    </w:p>
    <w:p>
      <w:pPr>
        <w:pStyle w:val="Normal"/>
        <w:rPr/>
      </w:pPr>
      <w:r>
        <w:rPr>
          <w:rFonts w:cs="Arial" w:ascii="Arial" w:hAnsi="Arial"/>
        </w:rPr>
        <w:t>Your child _____________________________ has been slacking off in class this week as evidenced by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50495</wp:posOffset>
                </wp:positionV>
                <wp:extent cx="273050" cy="204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1.8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/>
      </w:pPr>
      <w:r>
        <w:rPr>
          <w:sz w:val="24"/>
        </w:rPr>
        <w:tab/>
        <w:tab/>
        <w:tab/>
        <w:t>A lack of participation in class.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65735</wp:posOffset>
                </wp:positionV>
                <wp:extent cx="273050" cy="204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3.0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/>
      </w:pPr>
      <w:r>
        <w:rPr>
          <w:sz w:val="24"/>
        </w:rPr>
        <w:tab/>
        <w:tab/>
        <w:tab/>
        <w:t xml:space="preserve">Failure to complete homework one or more times. 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273050" cy="2044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2.4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>Missing one or more major assignments: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</w:r>
    </w:p>
    <w:p>
      <w:pPr>
        <w:pStyle w:val="BodyTextIndent3"/>
        <w:ind w:left="0" w:firstLine="360"/>
        <w:rPr/>
      </w:pPr>
      <w:r>
        <w:rPr>
          <w:sz w:val="24"/>
        </w:rPr>
        <w:t>Please sign and return by Monday. If you have any questions, feel free to call me at 295-6450 x 3704, and leave a message as to the best time and place to reach you. Thank you for your support in the education of your child.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udent Signature _______________</w:t>
        <w:tab/>
        <w:t>Parent/Guardian _________________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 Shore, </w:t>
        <w:tab/>
        <w:t>Mathematics</w:t>
        <w:tab/>
        <w:tab/>
        <w:tab/>
        <w:tab/>
        <w:tab/>
        <w:tab/>
        <w:t>Great Oak High Schoo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WARNING: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SLACKER ALERT</w:t>
      </w:r>
    </w:p>
    <w:p>
      <w:pPr>
        <w:pStyle w:val="Heading2"/>
        <w:rPr>
          <w:sz w:val="24"/>
          <w:szCs w:val="36"/>
          <w:u w:val="none"/>
        </w:rPr>
      </w:pPr>
      <w:r>
        <w:rPr>
          <w:sz w:val="24"/>
          <w:szCs w:val="36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hild _____________________________ has been slacking off in class this week as evidenced by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50495</wp:posOffset>
                </wp:positionV>
                <wp:extent cx="273050" cy="2044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1.8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  <w:tab/>
        <w:tab/>
        <w:tab/>
        <w:t>A lack of participation in class.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65735</wp:posOffset>
                </wp:positionV>
                <wp:extent cx="273050" cy="2044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3.0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  <w:tab/>
        <w:tab/>
        <w:tab/>
        <w:t xml:space="preserve">Failure to complete homework one or more times. 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273050" cy="2044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2.45pt;width:21.4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>Missing one or more major assignments:</w:t>
      </w:r>
    </w:p>
    <w:p>
      <w:pPr>
        <w:pStyle w:val="BodyTextIndent2"/>
        <w:tabs>
          <w:tab w:val="left" w:pos="540" w:leader="none"/>
          <w:tab w:val="left" w:pos="720" w:leader="none"/>
        </w:tabs>
        <w:ind w:left="900" w:hanging="900"/>
        <w:rPr>
          <w:sz w:val="24"/>
        </w:rPr>
      </w:pPr>
      <w:r>
        <w:rPr>
          <w:sz w:val="24"/>
        </w:rPr>
      </w:r>
    </w:p>
    <w:p>
      <w:pPr>
        <w:pStyle w:val="BodyTextIndent3"/>
        <w:ind w:left="0" w:firstLine="360"/>
        <w:rPr>
          <w:sz w:val="24"/>
        </w:rPr>
      </w:pPr>
      <w:r>
        <w:rPr>
          <w:sz w:val="24"/>
        </w:rPr>
        <w:t>Please sign and return by Monday. If you have any questions, feel free to call me at 295-6450 x 3704, and leave a message as to the best time and place to reach you. Thank you for your support in the education of your child.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Signature _______________</w:t>
        <w:tab/>
        <w:t>Parent/Guardian _________________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440" w:hanging="1440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3:37:00Z</dcterms:created>
  <dc:creator>Chris Shore</dc:creator>
  <dc:description/>
  <cp:keywords/>
  <dc:language>en-US</dc:language>
  <cp:lastModifiedBy>CSHORE</cp:lastModifiedBy>
  <cp:lastPrinted>2005-01-12T11:51:00Z</cp:lastPrinted>
  <dcterms:modified xsi:type="dcterms:W3CDTF">2007-02-09T01:50:00Z</dcterms:modified>
  <cp:revision>16</cp:revision>
  <dc:subject/>
  <dc:title>C</dc:title>
</cp:coreProperties>
</file>